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организациям тран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змещение недополученных доходов в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обеспечением льготного проезда уча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щеобразовательных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ов высших и средних специальных учеб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ведений дневной формы обучения, располож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Гелендж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решения Думы муниципального образования город-курорт Геленджик от 27 ноября 2006 года № 287 «Об установлении мер социальной поддержки учащимся муниципальных общеобразовательных учреждений, учреждений начального профессионального образования, студентам высших и средних специальных учебных заведений дневной формы обучения, расположенных на территории муниципального образования город-курорт Геленджик» (в редакции решения Думы муниципального образования город-курорт Геленджик от 25 декабря 2015 года №353), поддержки малообеспеченных семей, постоянно проживающих на территории муниципального образования город-курорт Геленджик и имеющих детей, обучающихся в муниципальных общеобразовательных учреждениях, высших и средних специальных учебных заведениях, расположенных на территории  муниципального образования город-курорт Геленджик, руководствуясь статьей 78 Бюджетного кодекса Российской Федерации, статьями  16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28 ноября 2015 года </w:t>
      </w:r>
      <w:hyperlink r:id="rId2">
        <w:r>
          <w:rPr>
            <w:rStyle w:val="InternetLink"/>
            <w:sz w:val="28"/>
            <w:szCs w:val="28"/>
          </w:rPr>
          <w:t xml:space="preserve">№357-ФЗ), </w:t>
        </w:r>
      </w:hyperlink>
      <w:r>
        <w:rPr>
          <w:sz w:val="28"/>
          <w:szCs w:val="28"/>
        </w:rPr>
        <w:t>статьями 8, 33, 72 Устава муниципального образования город-курорт Геленджик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едоставления субсидий организациям транспорта на возмещение недополученных доходов в связи с обеспечением льготного проезда учащихся муниципальных общеобразовательных учреждений, студентов высших и средних специальных учебных заведений дневной формы обучения, расположенных на территории муниципального образования город-курорт Геленджик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Геленджикской городской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муниципального образования город-курорт Геленджик                   Л.Л. Санар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остановление вступает в силу со дня опубликования, но не ранее                1 января 2016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tabs>
          <w:tab w:val="clear" w:pos="708"/>
          <w:tab w:val="left" w:pos="298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widowControl w:val="false"/>
        <w:tabs>
          <w:tab w:val="clear" w:pos="708"/>
          <w:tab w:val="left" w:pos="298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предоставления субсид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ям транспорта на возмещение недополученных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вязи с обеспечением льготного проезда учащихся муниципальных общеобразовательных учреждений, студентов высших и сред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ых учебных заведений дневной формы обучения, располож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муниципального образования город-курорт Геленджик»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41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подготовлен и внесен:                  Финансовым управлением администрации муниципального образования город-курорт Геленджик                                      Начальник управления                        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ind w:left="283" w:right="-2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Т.В. Осокина                            </w:t>
            </w:r>
          </w:p>
        </w:tc>
      </w:tr>
      <w:tr>
        <w:trPr>
          <w:trHeight w:val="41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                   Начальник правового управления администрации муниципального образования город-курорт Геленджик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ind w:left="283" w:right="-2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.Г. Савиди             </w:t>
            </w:r>
          </w:p>
        </w:tc>
      </w:tr>
      <w:tr>
        <w:trPr>
          <w:trHeight w:val="41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-курорт Геленджик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ind w:lef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Л.Л. Санарова</w:t>
            </w:r>
          </w:p>
        </w:tc>
      </w:tr>
      <w:tr>
        <w:trPr>
          <w:trHeight w:val="129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образования администрации муниципального образования город-курорт Геленджик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Б. Василенко</w:t>
            </w:r>
          </w:p>
        </w:tc>
      </w:tr>
      <w:tr>
        <w:trPr>
          <w:trHeight w:val="51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экономики администрации муниципального образования город-курорт Геленджик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Ю.Г. Кациди</w:t>
            </w:r>
          </w:p>
        </w:tc>
      </w:tr>
      <w:tr>
        <w:trPr>
          <w:trHeight w:val="765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ы муниципального образования город-курорт Геленджик</w:t>
              <w:tab/>
              <w:tab/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С.В. Иванская</w:t>
            </w:r>
          </w:p>
        </w:tc>
      </w:tr>
      <w:tr>
        <w:trPr>
          <w:trHeight w:val="99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П. Константинова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 w:cs="Times New Roman"/>
      <w:color w:val="33330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ED9E880A95D84211A375EECEF0D0B8EF77A750A21FB10AAE5F6D037A7E97872276E7CBAC41DB2F77k3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4:31:00Z</dcterms:created>
  <dc:creator>SukochevaSG</dc:creator>
  <dc:description/>
  <cp:keywords/>
  <dc:language>en-US</dc:language>
  <cp:lastModifiedBy>Vasilenko</cp:lastModifiedBy>
  <cp:lastPrinted>2015-12-28T11:31:00Z</cp:lastPrinted>
  <dcterms:modified xsi:type="dcterms:W3CDTF">2015-12-28T08:38:00Z</dcterms:modified>
  <cp:revision>22</cp:revision>
  <dc:subject/>
  <dc:title/>
</cp:coreProperties>
</file>